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>2023. szeptember 20-ai</w:t>
      </w:r>
      <w:bookmarkEnd w:id="0"/>
      <w:r>
        <w:rPr>
          <w:rFonts w:ascii="Times New Roman" w:hAnsi="Times New Roman"/>
          <w:b/>
          <w:bCs/>
          <w:sz w:val="28"/>
          <w:szCs w:val="28"/>
        </w:rPr>
        <w:t xml:space="preserve">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öntés a Képviselő-testület 349/2018. (XI.14.) számú határozatának visszavonásáról, valamint az óvodai szakmai dokumentumok véleményezésének hatáskör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gyző jogkörében eljárv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 xml:space="preserve">r. Nagy Erika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</w:t>
      </w:r>
      <w:r>
        <w:rPr>
          <w:rFonts w:ascii="Times New Roman" w:hAnsi="Times New Roman"/>
          <w:b/>
          <w:bCs/>
          <w:sz w:val="24"/>
          <w:szCs w:val="24"/>
        </w:rPr>
        <w:t xml:space="preserve">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évi CXC. törvány (a továbbiakban: Nkt.) 24. § (1) bekezdése kimondja, hogy a köznevelési intézmények szakmai tekintetben önállóak. Szervezetükkel és működésükkel kapcsolatosan minden olyan ügyben döntenek, amelyet jogszabály nem utal más szerv hatásköréb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nevelési intézmény - többek között az Nkt. hatályos rendelkezései alapján - készíti el a szakmai  alapdokumentumait, így a szervezeti és működési szabályzatát (a továbbiakban: SZMSZ), a pedagógiai programját, az éves munkatervét, továbbképzési programját, házirendjét. Az Nkt. 70. § (2) bekezdése értelmében a pedagógiai program, az SZMSZ, az éves munkaterv, a nevelési-oktatási intézmény munkáját átfogó elemzések, értékelések, beszámolók, a továbbképzési program, a házirend elfogadásáról a nevelőtestület dön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83.-85.§-ai határozzák meg a fenntartó kötelezettségeit és jogait. Az Nkt. 83. § (2) bekezdés g) és i) pontja a következőképpen rendelkezik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A fenntartó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) jóváhagyja a köznevelési intézmény tantárgyfelosztását, továbbképzési programját,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) ellenőrzi a pedagógiai programot, a házirendet, valamint a SZMSZ-t.”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Nkt. 85.§</w:t>
      </w:r>
      <w:r>
        <w:rPr>
          <w:rFonts w:ascii="Times New Roman" w:hAnsi="Times New Roman"/>
          <w:sz w:val="24"/>
          <w:szCs w:val="24"/>
        </w:rPr>
        <w:t xml:space="preserve"> (2) bekezdése rendelkezik arról, hogy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nevelési-oktatási intézmények működéséről és a köznevelési intézmények névhasználatáról szóló 20/2012. (VIII. 31.) EMMI rendelet 3.§ (1) bekezdése értelmében az óvodai munkaterv határozza meg az óvodai nevelési év helyi rendjét. Ennek elkészítéséhez az intézményvezető kikéri a fenntartó véleményét is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jogszabályi rendelkezésekre tekintettel a Képviselő-testület a </w:t>
      </w:r>
      <w:r>
        <w:rPr>
          <w:rFonts w:ascii="Times New Roman" w:hAnsi="Times New Roman"/>
          <w:b/>
          <w:bCs/>
          <w:sz w:val="24"/>
          <w:szCs w:val="24"/>
        </w:rPr>
        <w:t>349/2018. (XI.14.) határozatával</w:t>
      </w:r>
      <w:r>
        <w:rPr>
          <w:rFonts w:ascii="Times New Roman" w:hAnsi="Times New Roman"/>
          <w:sz w:val="24"/>
          <w:szCs w:val="24"/>
        </w:rPr>
        <w:t xml:space="preserve"> (1. számú melléklet) a Művelődési, Kulturális és Szociális Bizottságra (továbbiakban: Bizottság) ruházta át az óvodák éves munkatervének véleményezési, illetőleg az éves szakmai beszámoló elfogadásával kapcsolatos döntési jogkörét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hívom a Tisztelt Képviselő-testület figyelmét, hogy az Nkt.-ban szabályozott, a nevelőtestület, illetőleg a fenntartó feladatával és kötelezettségével kapcsolatos fentebb említett jogszabályi rendelkezések 2023. augusztus 31. napjáig voltak hatályban, ezért szükséges a 349/2018. (XI.14.) határozatot felülvizsgálni. 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Az Nkt. 2023. szeptember 01. napjától hatályos, a nevelőtestületre és a fenntartóra vonatkozó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endelkezései a következőképpen módosultak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Nkt. 70. § (2) bekezdése értelmében </w:t>
      </w:r>
      <w:r>
        <w:rPr>
          <w:rFonts w:ascii="Times New Roman" w:hAnsi="Times New Roman"/>
          <w:sz w:val="24"/>
          <w:szCs w:val="24"/>
          <w:u w:val="single"/>
        </w:rPr>
        <w:t>a nevelőtestület – a szakmai dokumentumokat tekintve - kizárólag a továbbképzési program és a házirend elfogadásáról  jogosult dönte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83. § (2) bekezdés g) és i) pontja a következőképpen módosul, illetve kiegészül egy további j) ponttal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 fenntartó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  <w:u w:val="single"/>
        </w:rPr>
        <w:t>) jóváhagyja a köznevelési intézmény SZMSZ-ét, pedagógiai programját, éves munkatervét, továbbképzési programját</w:t>
      </w:r>
      <w:r>
        <w:rPr>
          <w:rFonts w:ascii="Times New Roman" w:hAnsi="Times New Roman"/>
          <w:sz w:val="24"/>
          <w:szCs w:val="24"/>
        </w:rPr>
        <w:t>, tantárgyfelosztását,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) </w:t>
      </w:r>
      <w:r>
        <w:rPr>
          <w:rFonts w:ascii="Times New Roman" w:hAnsi="Times New Roman"/>
          <w:sz w:val="24"/>
          <w:szCs w:val="24"/>
          <w:u w:val="single"/>
        </w:rPr>
        <w:t>ellenőrzi a házirendet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) </w:t>
      </w:r>
      <w:r>
        <w:rPr>
          <w:rFonts w:ascii="Times New Roman" w:hAnsi="Times New Roman"/>
          <w:sz w:val="24"/>
          <w:szCs w:val="24"/>
          <w:u w:val="single"/>
        </w:rPr>
        <w:t xml:space="preserve">dönt a nevelési-oktatási intézmény munkáját átfogó </w:t>
      </w:r>
      <w:r>
        <w:rPr>
          <w:rFonts w:ascii="Times New Roman" w:hAnsi="Times New Roman"/>
          <w:sz w:val="24"/>
          <w:szCs w:val="24"/>
        </w:rPr>
        <w:t xml:space="preserve">elemzések, értékelések, </w:t>
      </w:r>
      <w:r>
        <w:rPr>
          <w:rFonts w:ascii="Times New Roman" w:hAnsi="Times New Roman"/>
          <w:sz w:val="24"/>
          <w:szCs w:val="24"/>
          <w:u w:val="single"/>
        </w:rPr>
        <w:t>beszámolók elfogadásáról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sszegezve elmondhatjuk, hogy 2023. szeptemberétől módosul, illetőleg bővül a fenntartó óvodai szakmai dokumentumokat érintő feladat- és jogköre. Ugyanakkor az óvodák éves munkatervének és szakmai beszámolóinak elfogadása továbbra is októberben esedékes, ezért a feladatoptimalizálás érdekében kialakított döntéshozatali rendszer, a szakmai munka hatékonyságának megőrzése és az óvodai szakmai dokumentumok egységes kezelése érdekében javaslom, hogy </w:t>
      </w:r>
      <w:r>
        <w:rPr>
          <w:rFonts w:ascii="Times New Roman" w:hAnsi="Times New Roman"/>
          <w:sz w:val="24"/>
          <w:szCs w:val="24"/>
          <w:u w:val="single"/>
        </w:rPr>
        <w:t>a Képviselő-testület a 2023/2024-es nevelési évtől az önkormányzat fenntartásában működő óvodák SZMSZ-ének, pedagógiai programjának, éves munkatervének, továbbképzési programjának jóváhagyásával; a nevelési-oktatási intézmény munkáját átfogó elemzések, értékelések, beszámolók elfogadásával;</w:t>
      </w: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valamint a házirend ellenőrzésével kapcsolatos jogkörét ruházza át a Művelődési, Kulturális és Szociális Bizottság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helyi önkormányzatairól szóló 2011. évi CLXXXIX. törvény (a továbbiakban: Mötv.) 41. § (4) bekezdése értelmében a képviselő-testület – e törvényben meghatározott kivételekkel –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ötv. 42. §-ában foglaltak alapján nincs akadálya a hatáskör átruházásnak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>Kérem 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tisztelt Képviselő-testület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az előterjesztés megtárgyalására és a határozati javaslat elfogadására</w:t>
      </w:r>
      <w:r>
        <w:rPr>
          <w:rFonts w:eastAsia="Calibri" w:ascii="Times New Roman" w:hAnsi="Times New Roman"/>
          <w:sz w:val="24"/>
          <w:szCs w:val="24"/>
          <w:lang w:eastAsia="en-US"/>
        </w:rPr>
        <w:t>!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sz w:val="28"/>
          <w:szCs w:val="28"/>
          <w:lang w:val="x-none" w:eastAsia="en-US"/>
        </w:rPr>
        <w:t>Határozati javaslat</w:t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Budapest Főváros VII. kerület Erzsébetváros Önkormányzata Képviselő-testületének …../2023. (IX.20.) határozata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az óvodai szakmai dokumentumok véleményezésével kapcsolatos hatáskör átruházásáról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az óvodai szakmai dokumentumok véleményezésének hatásköréről szóló 349/2018. (XI.14.) határozatát visszavonja.</w:t>
      </w:r>
    </w:p>
    <w:p>
      <w:pPr>
        <w:pStyle w:val="ListParagraph"/>
        <w:ind w:left="1004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3/2024-es nevelési évtől visszavonásig az önkormányzat fenntartásában működő óvodák SZMSZ-ének, pedagógiai programjának, éves munkatervének, továbbképzési programjának jóváhagyásával; a nevelési-oktatási intézmény munkáját  átfogó elemzések, értékelések, beszámolók elfogadásával;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valamint a házirend ellenőrzésével kapcsolatos jogkörét átruházza a Művelődési, Kulturális és Szociális Bizottságra.</w:t>
      </w:r>
    </w:p>
    <w:p>
      <w:pPr>
        <w:pStyle w:val="ListParagrap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3. szeptember 30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, 2023. augusztus 28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 xml:space="preserve">                                                                               Dr. Kispál Tibor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 xml:space="preserve">         alpolgármester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 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Előterjesztés melléklet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épviselő-testület 349/2018. (XI.14.) számú határozata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uiPriority w:val="9"/>
    <w:qFormat/>
    <w:rsid w:val="00cd5c07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a53463"/>
    <w:rPr>
      <w:color w:val="0000FF" w:themeColor="hyperlink"/>
      <w:u w:val="single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cd5c07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9E8416-C41C-4222-8AEE-24728ED3AB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  <Pages>4</Pages>
  <Words>801</Words>
  <Characters>5533</Characters>
  <CharactersWithSpaces>632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11:00Z</dcterms:created>
  <dc:creator>Tóth Lászlóné</dc:creator>
  <dc:description/>
  <dc:language>en-US</dc:language>
  <cp:lastModifiedBy>Bodzsár Tímea</cp:lastModifiedBy>
  <cp:lastPrinted>2020-08-17T07:30:00Z</cp:lastPrinted>
  <dcterms:modified xsi:type="dcterms:W3CDTF">2023-09-13T07:00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